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879350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/>
      </w:pPr>
      <w:r>
        <w:rPr/>
        <w:t xml:space="preserve">    </w:t>
      </w:r>
      <w:r>
        <w:rPr>
          <w:b w:val="false"/>
          <w:sz w:val="24"/>
          <w:szCs w:val="24"/>
        </w:rPr>
        <w:t>проек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декабря 2019 </w:t>
      </w:r>
      <w:r>
        <w:rPr>
          <w:rFonts w:cs="Times New Roman" w:ascii="Times New Roman" w:hAnsi="Times New Roman"/>
          <w:sz w:val="28"/>
          <w:szCs w:val="28"/>
        </w:rPr>
        <w:t>года  №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284 348 557,53 рублей, в том числе налоговые и неналоговые доходы в сумме 80 1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284 348 557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57 632 520,10 рублей, в том числе налоговые и неналоговые доходы в сумме 80 040 170,00 рублей, и на 2022 год в сумме 260 225 479,98 рублей, в том числе налоговые и неналоговые доходы в сумме 82 9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57 632 520,10 рублей, в том числе условно утвержденные расходы в сумме 3 268 530,00 рублей, и  на 2022 год в сумме  260 225 479,98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15 452 852,00 рублей, на 2021 год 9 468 000,00 рублей, на 2022 год  10 163 1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04 148 957,57 рублей, на 2021 год в сумме 177 592 350,10 рублей, на 2022 в сумме 177 225 879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19-11-18T14:21:00Z</cp:lastPrinted>
  <dcterms:modified xsi:type="dcterms:W3CDTF">2019-11-18T10:21:00Z</dcterms:modified>
  <cp:revision>55</cp:revision>
  <dc:subject/>
  <dc:title>закон об областном бюджете</dc:title>
</cp:coreProperties>
</file>